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MIDI CC map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14  Typ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15  on\off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16  Driv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17  Chub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18  Ton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19  Level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