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GTG MX 2008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FO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FO 1 can be set to either internal or host tempo sync using the INT/TMP butto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host tempo division factor is set using the button next to i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en the INT mode is used the lfo speed is set using the RATE displa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FO 2 is a free-running modulator, and LFO 3 cyclus is synced to key-o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LFO 3</w:t>
      </w:r>
      <w:r>
        <w:rPr>
          <w:rFonts w:cs="Tahoma" w:ascii="Tahoma" w:hAnsi="Tahoma"/>
        </w:rPr>
        <w:t xml:space="preserve"> : The R1/R2 switch changes the range of the pitch modulation of osc 2, so it can be us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r either hard-sync modulation ( press the SYNC button in the OSC section ) or small-range vibr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dash/step – button next to the R1/R2 switch alternates between smooth and stepped modulatio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terface note : Some displays/buttons work like push-buttons, some by click-and-dra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DI controls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remolo                cc 9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lide/Portamento   cc 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cho/Delay Level   cc 1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itch Mod Osc 2     cc 1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CF Env Amt         cc 1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ilter Cut Off         cc 7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ilter Resonance    cc 7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ave fun 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TG Synth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hyperlink r:id="rId2">
        <w:r>
          <w:rPr>
            <w:rStyle w:val="InternetLink"/>
          </w:rPr>
          <w:t>www.gtgsynths.com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tgsynth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9:56:00Z</dcterms:created>
  <dc:creator>Mikael Sybrandt</dc:creator>
  <dc:description/>
  <dc:language>en-US</dc:language>
  <cp:lastModifiedBy>Mikael Sybrandt</cp:lastModifiedBy>
  <dcterms:modified xsi:type="dcterms:W3CDTF">2008-06-12T10:19:00Z</dcterms:modified>
  <cp:revision>1</cp:revision>
  <dc:subject/>
  <dc:title>GTG MX 2008</dc:title>
</cp:coreProperties>
</file>