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bCs/>
        </w:rPr>
      </w:pPr>
      <w:r>
        <w:rPr>
          <w:bCs/>
        </w:rPr>
        <w:t>Download and unzip the software. Copy the downloaded .dll file into your VST folder. Scan for new VST’s and the SonicXTC plugin should show up in your DAW.  SonicXTC plugins have been tested with Ableton, Cakewalk Sonar, Ohm Studio and FL Studio DAWs.</w:t>
      </w:r>
    </w:p>
    <w:p>
      <w:pPr>
        <w:pStyle w:val="Normal"/>
        <w:rPr>
          <w:bCs/>
        </w:rPr>
      </w:pPr>
      <w:r>
        <w:rPr>
          <w:bCs/>
        </w:rPr>
      </w:r>
    </w:p>
    <w:p>
      <w:pPr>
        <w:pStyle w:val="Normal"/>
        <w:rPr>
          <w:b/>
          <w:b/>
          <w:bCs/>
        </w:rPr>
      </w:pPr>
      <w:r>
        <w:rPr/>
        <w:t>Drum Boxx Synth is our new freeware VST drum synthesizer that is designed to create thousands of unique synthetic drum sounds for sampling and production! Drum Boxx is our take on the outstanding Smackbox project designed by developer Stefan.</w:t>
        <w:br/>
        <w:br/>
        <w:t>Drum Boxx has 12 individual signal channels. Each signal channel contains an individual drum synthesizer that can be routed into 3 individual stereo outputs. Output 1 is a direct output channel with no effects. Output 2 is sent through our specialized tempo synced delay effect. Output 3 is sent through our specialized chorus/flanger effect.</w:t>
        <w:br/>
        <w:br/>
        <w:t xml:space="preserve">Each of the 12 individual drum synthesizers can be tweaked, pitched, filtered, equalized, and distorted independently from each other and saved as part of a kit. Moreover, you can independently add noise and other velocity controls to each drum synthesizer making the sonic palette available with Drum Boxx extremely vast! </w:t>
        <w:br/>
        <w:br/>
      </w:r>
      <w:r>
        <w:rPr>
          <w:rStyle w:val="Wzbold"/>
        </w:rPr>
        <w:t>Highlights</w:t>
      </w:r>
      <w:r>
        <w:rPr/>
        <w:br/>
        <w:br/>
        <w:t>12 Channel Drum Synthesizer</w:t>
        <w:br/>
        <w:t>3 independent Stereo Outputs</w:t>
        <w:br/>
        <w:t>10 custom preset kits/128 user kits available</w:t>
        <w:br/>
        <w:t>Delay and Chorus effects</w:t>
        <w:br/>
        <w:t>Midi automation</w:t>
        <w:br/>
        <w:t>VST 2.4</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For convenience you may install the software VST Plugins on more than one PC for your own personal or commercial use. 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character" w:styleId="InternetLink">
    <w:name w:val="Hyperlink"/>
    <w:basedOn w:val="DefaultParagraphFont"/>
    <w:rPr>
      <w:color w:val="0000FF"/>
      <w:u w:val="single"/>
    </w:rPr>
  </w:style>
  <w:style w:type="character" w:styleId="Wzbold">
    <w:name w:val="wz-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3:14:00Z</dcterms:created>
  <dc:creator>Guy</dc:creator>
  <dc:description/>
  <cp:keywords/>
  <dc:language>en-US</dc:language>
  <cp:lastModifiedBy>Guy</cp:lastModifiedBy>
  <dcterms:modified xsi:type="dcterms:W3CDTF">2014-07-11T23:14:00Z</dcterms:modified>
  <cp:revision>2</cp:revision>
  <dc:subject/>
  <dc:title>Licence Key Points</dc:title>
</cp:coreProperties>
</file>